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  <w:r>
        <w:rPr>
          <w:rStyle w:val="Style14"/>
          <w:rFonts w:cs="Times New Roman" w:ascii="Times New Roman" w:hAnsi="Times New Roman"/>
          <w:color w:val="000000"/>
        </w:rPr>
        <w:t xml:space="preserve">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Усть-Катавского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17.08.2012г. № 959      </w:t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предоставления грантов начинающим предпринимателям на создание собственного дела</w:t>
        <w:br/>
      </w:r>
      <w:bookmarkStart w:id="0" w:name="sub_10100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rPr/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грантов начинающим предпринимателям на создание собственного дела  (далее именуется -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начинающим предпринимателям на создание собственного дела, а также критерии конкурсного отбора начинающих предпринимателей, имеющих право на получение бюджетных средств, и порядок возврата бюджетных средств в случае нарушения условий, установленных при их предоставлении.</w:t>
      </w:r>
    </w:p>
    <w:p>
      <w:pPr>
        <w:pStyle w:val="Normal"/>
        <w:rPr/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>2. К начинающим предпринимателям относятся малые предприятия, микро предприятия,  в том числе индивидуальные предприниматели, осуществляющие деятельность менее одного года со дня государственной регистрации в Едином государственном реестре юридических лиц (индивидуальных предпринимателей) до дня подачи заявления на участие в конкурсном отборе.</w:t>
      </w:r>
    </w:p>
    <w:p>
      <w:pPr>
        <w:pStyle w:val="Normal"/>
        <w:rPr/>
      </w:pPr>
      <w:bookmarkStart w:id="5" w:name="sub_102"/>
      <w:bookmarkStart w:id="6" w:name="sub_10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Средства бюджета Усть-Катавского городского округа (гранты) предоставляются начинающим предпринимателям на создание собственного дела в форме единовременно, безвозмездно и безвозвратно выплачиваемых субсидий (далее именуются - субсид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3"/>
      <w:bookmarkEnd w:id="7"/>
      <w:r>
        <w:rPr>
          <w:rFonts w:cs="Times New Roman" w:ascii="Times New Roman" w:hAnsi="Times New Roman"/>
          <w:sz w:val="28"/>
          <w:szCs w:val="28"/>
        </w:rPr>
        <w:t>Субсидии начинающим предпринимателям на создание собственного дела предоставляются по результатам конкурсного отбора начинающих предпринимателей - производителей товаров, работ, услуг на условиях долевого финансирования расходов на реализацию проекта по созданию собственного д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единовременно из расчета семидесяти процентов  расходов на реализацию проекта по созданию собственного дела, за исключением расходов на оплату труда работников, налогов, сборов, пени и пошлин в бюджеты всех уровней и государственные внебюджетные фонды. При этом размер субсидии, предоставляемой одному начинающему предпринимателю в текущем финансовом году, не может превышать 300 тысяч рублей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bookmarkStart w:id="8" w:name="sub_104"/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Субсидии начинающим предпринимателям предоставляются в пределах бюджетных ассигнований, предусмотренных  в бюджете Усть-Катавского городского округа на соответствующий финансовый год на реализацию муниципальной  целевой Программы «Развития малого и среднего предпринимательства в Усть-Катавском городском округе на 2012-2014 годы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bookmarkEnd w:id="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ённую постановлением администрации Усть-Катавского городского округа от 14.11.2011г.  № 118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20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II. Организатор и участники конкурсного отбо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sub_10200"/>
      <w:bookmarkStart w:id="11" w:name="sub_105"/>
      <w:bookmarkStart w:id="12" w:name="sub_10200"/>
      <w:bookmarkStart w:id="13" w:name="sub_105"/>
      <w:bookmarkEnd w:id="12"/>
      <w:bookmarkEnd w:id="13"/>
    </w:p>
    <w:p>
      <w:pPr>
        <w:pStyle w:val="Normal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Организатором конкурсного отбора является отдел социально-экономического развития и размещения муниципального заказа администрации Усть-Катавского городского округа (далее именуется – Отде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6"/>
      <w:bookmarkEnd w:id="15"/>
      <w:r>
        <w:rPr>
          <w:rFonts w:cs="Times New Roman" w:ascii="Times New Roman" w:hAnsi="Times New Roman"/>
          <w:sz w:val="28"/>
          <w:szCs w:val="28"/>
        </w:rPr>
        <w:t>6.Функции конкурсной комиссии выполняет общественный координационный совет по развитию малого и среднего предпринимательства в Усть-Катавском городском округе, созданный постановлением администрации Усть-Катавского городск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6"/>
      <w:bookmarkStart w:id="17" w:name="sub_10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7. Участники конкурсного отбора - малые предприятия, микро предприятия, в том числе индивидуальные предприниматели:</w:t>
      </w:r>
    </w:p>
    <w:p>
      <w:pPr>
        <w:pStyle w:val="Normal"/>
        <w:rPr/>
      </w:pPr>
      <w:bookmarkStart w:id="18" w:name="sub_107"/>
      <w:bookmarkEnd w:id="18"/>
      <w:r>
        <w:rPr>
          <w:rFonts w:cs="Times New Roman" w:ascii="Times New Roman" w:hAnsi="Times New Roman"/>
          <w:sz w:val="28"/>
          <w:szCs w:val="28"/>
        </w:rPr>
        <w:t>зарегистрированные и осуществляющие приоритетные виды деятельности на территории Усть-Катавского городского округа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е предпринимательскую деятельность менее од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государственной регистрации до дня подачи заявления на участие в конкурсном отбо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е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8"/>
      <w:bookmarkEnd w:id="19"/>
      <w:r>
        <w:rPr>
          <w:rFonts w:cs="Times New Roman" w:ascii="Times New Roman" w:hAnsi="Times New Roman"/>
          <w:sz w:val="28"/>
          <w:szCs w:val="28"/>
        </w:rPr>
        <w:t>8. К участию в конкурсном отборе не допускаются малые пред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108"/>
      <w:bookmarkEnd w:id="20"/>
      <w:r>
        <w:rPr>
          <w:rFonts w:cs="Times New Roman" w:ascii="Times New Roman" w:hAnsi="Times New Roman"/>
          <w:sz w:val="28"/>
          <w:szCs w:val="28"/>
        </w:rPr>
        <w:t>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еся участниками соглашений о разделе проду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е предпринимательскую деятельность в сфере игорного бизне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sub_1030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III. Основные функции организатора конкурсного отбора и конкурсной комисс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2" w:name="sub_10300"/>
      <w:bookmarkStart w:id="23" w:name="sub_109"/>
      <w:bookmarkStart w:id="24" w:name="sub_10300"/>
      <w:bookmarkStart w:id="25" w:name="sub_109"/>
      <w:bookmarkEnd w:id="24"/>
      <w:bookmarkEnd w:id="25"/>
    </w:p>
    <w:p>
      <w:pPr>
        <w:pStyle w:val="Normal"/>
        <w:rPr/>
      </w:pPr>
      <w:bookmarkStart w:id="26" w:name="sub_109"/>
      <w:bookmarkEnd w:id="26"/>
      <w:r>
        <w:rPr>
          <w:rFonts w:cs="Times New Roman" w:ascii="Times New Roman" w:hAnsi="Times New Roman"/>
          <w:sz w:val="28"/>
          <w:szCs w:val="28"/>
        </w:rPr>
        <w:t>9. Отдел  выполняет следующие фун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ует информационное сообщение о проведении конкурсного отб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, регистрацию и хранение представленных заявлений на участие в конкурсном отбо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лученные от участников документы на соответствие требованиям настоящего Поряд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ует проведение заседаний конкурсной комиссии по конкурсному отбору начинающих предпринимателей для предоставления субсидий на создание собственного дела (далее именуется – конкурсная  комиссия) и документально оформляет итоги конкурсного отб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10"/>
      <w:bookmarkEnd w:id="27"/>
      <w:r>
        <w:rPr>
          <w:rFonts w:cs="Times New Roman" w:ascii="Times New Roman" w:hAnsi="Times New Roman"/>
          <w:sz w:val="28"/>
          <w:szCs w:val="28"/>
        </w:rPr>
        <w:t>10. Конкурсная комиссия выполняет следующие функции:</w:t>
      </w:r>
    </w:p>
    <w:p>
      <w:pPr>
        <w:pStyle w:val="Normal"/>
        <w:rPr/>
      </w:pPr>
      <w:bookmarkStart w:id="28" w:name="sub_110"/>
      <w:bookmarkEnd w:id="28"/>
      <w:r>
        <w:rPr>
          <w:rFonts w:cs="Times New Roman" w:ascii="Times New Roman" w:hAnsi="Times New Roman"/>
          <w:sz w:val="28"/>
          <w:szCs w:val="28"/>
        </w:rPr>
        <w:t>-определяет победителей конкурсного отб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инимает решение о проведении дополнительного конкурсного отбора начинающих предпринима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инимает решение о возврате выделенной субсидии (в случае недостижения начинающим предпринимателем ожидаемых результатов хозяйственной деятельности и (или) нецелевого использования субсидии).</w:t>
      </w:r>
    </w:p>
    <w:p>
      <w:pPr>
        <w:pStyle w:val="Normal"/>
        <w:widowControl/>
        <w:rPr/>
      </w:pPr>
      <w:r>
        <w:rPr/>
      </w:r>
    </w:p>
    <w:p>
      <w:pPr>
        <w:pStyle w:val="Heading1"/>
        <w:ind w:hanging="0"/>
        <w:jc w:val="both"/>
        <w:rPr/>
      </w:pPr>
      <w:bookmarkStart w:id="29" w:name="sub_10400"/>
      <w:bookmarkEnd w:id="29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IV. Объявление о проведении конкурсного отбо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0" w:name="sub_10400"/>
      <w:bookmarkStart w:id="31" w:name="sub_111"/>
      <w:bookmarkStart w:id="32" w:name="sub_10400"/>
      <w:bookmarkStart w:id="33" w:name="sub_111"/>
      <w:bookmarkEnd w:id="32"/>
      <w:bookmarkEnd w:id="3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111"/>
      <w:bookmarkEnd w:id="34"/>
      <w:r>
        <w:rPr>
          <w:rFonts w:cs="Times New Roman" w:ascii="Times New Roman" w:hAnsi="Times New Roman"/>
          <w:sz w:val="28"/>
          <w:szCs w:val="28"/>
        </w:rPr>
        <w:t>11.Отдел размещает информационное сообщение о проведении конкурсного отбора на официальных сайтах в сети Интернет и в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112"/>
      <w:bookmarkEnd w:id="35"/>
      <w:r>
        <w:rPr>
          <w:rFonts w:cs="Times New Roman" w:ascii="Times New Roman" w:hAnsi="Times New Roman"/>
          <w:sz w:val="28"/>
          <w:szCs w:val="28"/>
        </w:rPr>
        <w:t>12. Информационное сообщение о проведении конкурсного отбора должно содержать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6" w:name="sub_112"/>
      <w:bookmarkEnd w:id="36"/>
      <w:r>
        <w:rPr>
          <w:rFonts w:cs="Times New Roman" w:ascii="Times New Roman" w:hAnsi="Times New Roman"/>
          <w:sz w:val="28"/>
          <w:szCs w:val="28"/>
        </w:rPr>
        <w:t>название и предмет конкурсного отб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, номера контактных телефонов организатора конкурсного отб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место и порядок предоставления конкурсной докумен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пределения победителей конкурсного отб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дата и время рассмотрения конкурсной комиссией заявок и подведения итогов конкурсного отб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sub_10500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V. Порядок приема конкурсных материал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8" w:name="sub_10500"/>
      <w:bookmarkStart w:id="39" w:name="sub_113"/>
      <w:bookmarkStart w:id="40" w:name="sub_10500"/>
      <w:bookmarkStart w:id="41" w:name="sub_113"/>
      <w:bookmarkEnd w:id="40"/>
      <w:bookmarkEnd w:id="41"/>
    </w:p>
    <w:p>
      <w:pPr>
        <w:pStyle w:val="Normal"/>
        <w:rPr/>
      </w:pPr>
      <w:bookmarkStart w:id="42" w:name="sub_113"/>
      <w:bookmarkEnd w:id="42"/>
      <w:r>
        <w:rPr>
          <w:rFonts w:cs="Times New Roman" w:ascii="Times New Roman" w:hAnsi="Times New Roman"/>
          <w:sz w:val="28"/>
          <w:szCs w:val="28"/>
        </w:rPr>
        <w:t>13.Для участия в конкурсном отборе начинающий предприниматель представляет в Отдел следующие документы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заявление об участии в конкурсном отборе по форме согласно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проект по созданию собственного дела по форме согласно 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выписку из Единого государственного реестра юридических лиц (индивидуальных предпринимателей), выданную не позднее месяца до даты подачи заявления об участии в конкурсном отбор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заверенные начинающим предпринимателем копии документов, подтверждающих право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веренные начинающим предпринимателем копии бухгалтерского баланса, отчета о финансовых результатах по состоянию на последнюю отчетную дату, предшествующую дате подачи заявления об участии в конкурсном отборе (иной предусмотренной действующим законодательством Российской Федерации о налогах и сборах документации, если начинающий предприниматель не представляет в налоговые органы бухгалтерский баланс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пию формы Сведения о среднесписочной численности работников за предшествующий год с отметкой налогового органа о принятии формы (не предоставляется, если начинающий предприниматель или предприятие зарегистрирован в текущем году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у из налогового органа об отсутствии задолженности по налоговым платежам в бюджеты всех уровней и государственные внебюджетные фон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заверенные начинающим предпринимателем копии документов, подтверждающих оплату произведенных расходов за счет собственных средств на реализацию проекта по созданию собственного дела (договоров, счетов, платежных поручений и других).</w:t>
      </w:r>
    </w:p>
    <w:p>
      <w:pPr>
        <w:pStyle w:val="Normal"/>
        <w:ind w:hanging="0"/>
        <w:rPr/>
      </w:pPr>
      <w:bookmarkStart w:id="43" w:name="sub_114"/>
      <w:bookmarkEnd w:id="43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Отдел регистрирует заявления начинающих предпринимателей об участии в конкурсном отборе по мере их поступления в журнале учета заявлен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44" w:name="sub_114"/>
      <w:bookmarkStart w:id="45" w:name="sub_115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5.Отдел осуществляет прием документов на участие в конкурсном отборе. </w:t>
      </w:r>
    </w:p>
    <w:p>
      <w:pPr>
        <w:pStyle w:val="Normal"/>
        <w:ind w:firstLine="559"/>
        <w:rPr/>
      </w:pPr>
      <w:bookmarkStart w:id="46" w:name="sub_115"/>
      <w:bookmarkStart w:id="47" w:name="sub_116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16.Документы, поступившие по истечении срока приема, установленного настоящим Порядком, или представленные не в полном объеме, Отделом не рассматриваются.</w:t>
      </w:r>
    </w:p>
    <w:p>
      <w:pPr>
        <w:pStyle w:val="Normal"/>
        <w:ind w:firstLine="559"/>
        <w:rPr/>
      </w:pPr>
      <w:bookmarkStart w:id="48" w:name="sub_116"/>
      <w:bookmarkStart w:id="49" w:name="sub_117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17.Отдел в течение пятнадцати дней со дня окончания приема документов на участие в конкурсном отборе проверяет представленные документы на предмет соответствия их требованиям </w:t>
      </w:r>
      <w:hyperlink w:anchor="sub_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ind w:hanging="0"/>
        <w:rPr/>
      </w:pPr>
      <w:bookmarkStart w:id="50" w:name="sub_117"/>
      <w:bookmarkEnd w:id="5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дел в случае соответствия представленных участниками конкурсного отбора документов требованиям </w:t>
      </w:r>
      <w:hyperlink w:anchor="sub_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едставляет их на рассмотрение конкурсной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51" w:name="sub_10600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VI. Порядок подведения итогов конкурсного отбо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2" w:name="sub_10600"/>
      <w:bookmarkStart w:id="53" w:name="sub_118"/>
      <w:bookmarkStart w:id="54" w:name="sub_10600"/>
      <w:bookmarkStart w:id="55" w:name="sub_118"/>
      <w:bookmarkEnd w:id="54"/>
      <w:bookmarkEnd w:id="5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118"/>
      <w:bookmarkEnd w:id="56"/>
      <w:r>
        <w:rPr>
          <w:rFonts w:cs="Times New Roman" w:ascii="Times New Roman" w:hAnsi="Times New Roman"/>
          <w:sz w:val="28"/>
          <w:szCs w:val="28"/>
        </w:rPr>
        <w:t>18. Конкурсная комиссия определяет победителей конкурсного отбора, руководствуясь следующими критери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ческая эффективность – отношение   объема реализации товаров (работ, услуг) начинающего предпринимателя в текущем финансовом году к размеру предоставляемой субсиди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критерии, применяемые при экспертизе конкурсных матери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- средняя величина и выше, которая высчитывается исходя из данных проектов, поданных на конкурсный отбор начинающими предпринимателями. Последующие баллы ставятся исходя из оценочного шага, который рассчитывается по следующей методике: (максимальная величина минус минимальная величина)/количество ша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циальная эффективность – отношение  среднемесячной заработной платы работников начинающего предпринимателя к величине прожиточного минимума, установленного для трудоспособного населения в Челябинской области на момент рассмотрения документов начинающего предпринимателя;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ценочные критерии, применяемые при экспертизе конкурсных материал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- средняя величина и выше, которая высчитывается исходя из данных проектов, поданных на конкурсный отбор начинающими предпринимателями. Последующие баллы ставятся исходя из оценочного шага, который рассчитывается по следующей методике: (максимальная величина минус минимальная величина)/количество шагов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оздание новых рабочих мест в текущем финансовом году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критерии, применяемые при экспертизе конкурсных материал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- средняя величина и выше, которая высчитывается исходя из данных проектов, поданных на конкурсный отбор начинающими предпринимателями. Последующие баллы ставятся исходя из оценочного шага, который рассчитывается по следующей методике: (максимальная величина минус минимальная величина)/количество шагов. Полученный результат округляется до целой величин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бюджетная эффективность - отношение  объема налоговых отчислений, сборов в бюджеты всех уровней в текущем финансовом году к размеру предоставляемой субсидии;</w:t>
      </w:r>
      <w:r>
        <w:rPr/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критерии, применяемые при экспертизе конкурсных материалов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- средняя величина и выше, которая высчитывается исходя из данных проектов, поданных на конкурсный отбор начинающими предпринимателями. Последующие баллы ставятся исходя из оценочного шага, который рассчитывается по следующей методике: (максимальная величина минус минимальная величина)/количество ша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ль использования запрашиваемой субсиди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критерии, применяемые при экспертизе конкурсных материал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– капитальные вложения, оборудование, сырье,  относящиеся к виду деятельности (капвложения),4 балла – недвижимость, 3 балла - услуги, 2 балла - капвложения, не относящиеся к виду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наличие календарного плана, обоснованной сметы расходов на реализацию проекта по созданию собственного дела, срок окупаемости проекта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е критерии, применяемые при экспертизе конкурсных материал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проекта – 5 баллов - до 12 месяцев (включительно), 4 балла - до 18 месяцев (включительно), 3 балла - до 24 месяцев (включительно), 2 балла - до 36 месяцев (включительно), 1 балл - свыше 36 меся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ыт работы и профильное образование руководител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критерии, применяемые при экспертизе конкурсных материалов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(профильное): высшее – 5 баллов, средне-специальное – 4  балла, среднее – 3 балл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ние (непрофильное): высшее – 4 балла, средне-специальное – 3 балла, среднее – 2 бал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ля финансирования проекта за счет средств  бюджета (соотношение запрашиваемой суммы субсидии к стоимости проекта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критерии, применяемые при экспертизе конкурсных матери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финансирования проекта за счет средств претендента 5 баллов - 51 % и выше, 4 балла - 45-50%, 3 балла - 40-44 %, 2 балла - 35-39%, 1 балл - 34 % и ниж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57" w:name="sub_119"/>
      <w:bookmarkEnd w:id="57"/>
      <w:r>
        <w:rPr>
          <w:rFonts w:cs="Times New Roman" w:ascii="Times New Roman" w:hAnsi="Times New Roman"/>
          <w:sz w:val="28"/>
          <w:szCs w:val="28"/>
        </w:rPr>
        <w:t>19. Конкурсные материалы участников оцениваются по 5-балльной шкале по каждому критерию и суммируются по всем критер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19"/>
      <w:bookmarkStart w:id="59" w:name="sub_120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20. Победители конкурсного отбора определяются среди участников, набравших в общей сумме не менее 25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20"/>
      <w:bookmarkStart w:id="61" w:name="sub_120"/>
      <w:bookmarkEnd w:id="61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2" w:name="sub_10700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>VII. Порядок оформления результатов конкурсного отбо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3" w:name="sub_10700"/>
      <w:bookmarkStart w:id="64" w:name="sub_121"/>
      <w:bookmarkStart w:id="65" w:name="sub_10700"/>
      <w:bookmarkStart w:id="66" w:name="sub_121"/>
      <w:bookmarkEnd w:id="65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121"/>
      <w:bookmarkEnd w:id="67"/>
      <w:r>
        <w:rPr>
          <w:rFonts w:cs="Times New Roman" w:ascii="Times New Roman" w:hAnsi="Times New Roman"/>
          <w:sz w:val="28"/>
          <w:szCs w:val="28"/>
        </w:rPr>
        <w:t>21. Решение конкурсной комиссии об определении победителей конкурсного отбора принимается большинством голосов и оформляется проток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конкурсной комиссии в отношении начинающего предпринимателя - победителя конкурсного отбора должны содержаться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 по созданию собственного д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и размер предоставляемой субсид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хозяйственной деятельности начинающего предпринимателя на текущий финансовый год в соответствии с </w:t>
      </w:r>
      <w:hyperlink w:anchor="sub_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конкурсных материалов в соответствии с  </w:t>
      </w:r>
      <w:r>
        <w:rPr>
          <w:rFonts w:cs="Times New Roman" w:ascii="Times New Roman" w:hAnsi="Times New Roman"/>
          <w:b/>
          <w:sz w:val="28"/>
          <w:szCs w:val="28"/>
        </w:rPr>
        <w:t>пунктом 20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22"/>
      <w:bookmarkEnd w:id="68"/>
      <w:r>
        <w:rPr>
          <w:rFonts w:cs="Times New Roman" w:ascii="Times New Roman" w:hAnsi="Times New Roman"/>
          <w:sz w:val="28"/>
          <w:szCs w:val="28"/>
        </w:rPr>
        <w:t>22.Отдел информирует участников конкурсного отбора о принятых конкурсной комиссией решениях в течение десяти дней со дня их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Отдел в течении пяти дней готовит документы в Собрание депутатов Усть-Катавского городского округа, для внесения изменений в бюджет Усть-Катавского городского округа на текущи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122"/>
      <w:bookmarkStart w:id="70" w:name="sub_123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24.Начинающий предприниматель, в отношении которого принято положительное решение о предоставлении субсидии, в течении пяти рабочих дней заключает (подписывает) с администрацией Усть-Катавского городского округа договор о предоставлении гранта в форме субсидии (далее именуется – Догово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В случае не заключения (не подписания) Договора начинающим предпринимателем, в отношении которого принято положительное решение о предоставлении субсидии в установленный п.24 настоящего Порядка срок, сумма гранта перераспределяется между другими  победителями конкурса на заседании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123"/>
      <w:bookmarkStart w:id="72" w:name="sub_124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26.Отдел после подписания Договора формирует полный пакет документов (подписанные Договоры, копия протокола заседания Комиссии, оценочная ведомость претендентов на получение субсидии) и направляет его в отдел бухгалтерского учета и отчетности администрации  Усть-Катавского городского округа (далее – Бухгалтерия ).</w:t>
      </w:r>
    </w:p>
    <w:p>
      <w:pPr>
        <w:pStyle w:val="Normal"/>
        <w:rPr/>
      </w:pPr>
      <w:bookmarkStart w:id="73" w:name="sub_124"/>
      <w:bookmarkStart w:id="74" w:name="sub_125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27. Бухгалтерия на основании представленных документов в течение пяти рабочих дней  перечисляет денежные средства на расчетный счет начинающего предпринимателя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75" w:name="sub_125"/>
      <w:bookmarkStart w:id="76" w:name="sub_126"/>
      <w:bookmarkEnd w:id="75"/>
      <w:bookmarkEnd w:id="76"/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рядок возврата субсидий в случае нарушения условий,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при их предоставлен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77" w:name="sub_131"/>
      <w:bookmarkEnd w:id="77"/>
      <w:r>
        <w:rPr>
          <w:rFonts w:cs="Times New Roman" w:ascii="Times New Roman" w:hAnsi="Times New Roman"/>
          <w:sz w:val="28"/>
          <w:szCs w:val="28"/>
        </w:rPr>
        <w:t xml:space="preserve">28. В случае недостижения начинающим предпринимателем ожидаемых результатов хозяйственной деятельности и нецелевого использования субсидии, предусмотренных настоящим </w:t>
      </w:r>
      <w:r>
        <w:rPr>
          <w:rFonts w:cs="Times New Roman" w:ascii="Times New Roman" w:hAnsi="Times New Roman"/>
          <w:b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, Отдел готовит предложения о возврате выделенной субсидии и направляет его на рассмотрение в Комиссию. Решение Комиссии о возврате субсидии оформляется протоколом. Отдел в течение десяти календарных дней со дня решения Комиссии направляет получателю субсидии заказным письмом с уведомлением копию протокола Комиссии и требование о возврате субсидии в бюджет города.</w:t>
      </w:r>
    </w:p>
    <w:p>
      <w:pPr>
        <w:pStyle w:val="Normal"/>
        <w:rPr/>
      </w:pPr>
      <w:bookmarkStart w:id="78" w:name="sub_131"/>
      <w:bookmarkEnd w:id="78"/>
      <w:r>
        <w:rPr>
          <w:rFonts w:cs="Times New Roman" w:ascii="Times New Roman" w:hAnsi="Times New Roman"/>
          <w:sz w:val="28"/>
          <w:szCs w:val="28"/>
        </w:rPr>
        <w:t xml:space="preserve">Возврат субсидии получателем субсидии производится в течении десяти календарных дней со дня получения требования о возврате субсидии в бюджет городского округа по реквизитам и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ду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>, указанной в требовании.</w:t>
      </w:r>
    </w:p>
    <w:p>
      <w:pPr>
        <w:pStyle w:val="Normal"/>
        <w:rPr/>
      </w:pPr>
      <w:bookmarkStart w:id="79" w:name="sub_132"/>
      <w:bookmarkEnd w:id="79"/>
      <w:r>
        <w:rPr>
          <w:rFonts w:cs="Times New Roman" w:ascii="Times New Roman" w:hAnsi="Times New Roman"/>
          <w:sz w:val="28"/>
          <w:szCs w:val="28"/>
        </w:rPr>
        <w:t xml:space="preserve">29. В случае отказа от добровольного возврата либо невозвращения в установленный настоящим </w:t>
      </w:r>
      <w:r>
        <w:rPr>
          <w:rFonts w:cs="Times New Roman" w:ascii="Times New Roman" w:hAnsi="Times New Roman"/>
          <w:b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ок средства предоставленной субсидии взыскиваются в судебном порядке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0" w:name="sub_132"/>
      <w:bookmarkStart w:id="81" w:name="sub_132"/>
      <w:bookmarkEnd w:id="81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контрол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82" w:name="sub_133"/>
      <w:bookmarkEnd w:id="8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 Получатели субсидий ежеквартально не позднее 30-го числа месяца, следующего за отчётным, предоставляют в Отдел отчеты  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3, заключенного  Договор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. Получатели субсидий ежегодно до 20-го апреля предоставляют в Отдел Анкету получателя поддержки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Отдел осуществляет контроль за целевым использованием субсидий и мониторинг достижения результатов хозяйственной деятельности начинающих предпринимателей с учетом предоставленных субсидий за текущий финансовый год.</w:t>
      </w:r>
    </w:p>
    <w:p>
      <w:pPr>
        <w:pStyle w:val="Normal"/>
        <w:rPr/>
      </w:pPr>
      <w:bookmarkStart w:id="83" w:name="sub_133"/>
      <w:bookmarkStart w:id="84" w:name="sub_136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33.Отдел ведет реестр получателей субсидий в разрезе договоров о предоставлении субсидий и осуществляет контроль за выполнением получателями условий предоставления средств из бюджета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5" w:name="sub_136"/>
      <w:bookmarkStart w:id="86" w:name="sub_136"/>
      <w:bookmarkEnd w:id="8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7" w:name="sub_126"/>
      <w:bookmarkStart w:id="88" w:name="sub_129"/>
      <w:bookmarkStart w:id="89" w:name="sub_126"/>
      <w:bookmarkStart w:id="90" w:name="sub_129"/>
      <w:bookmarkEnd w:id="89"/>
      <w:bookmarkEnd w:id="9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1" w:name="sub_129"/>
      <w:bookmarkStart w:id="92" w:name="sub_129"/>
      <w:bookmarkEnd w:id="92"/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Усть-Катавского </w:t>
              <w:br/>
              <w:t xml:space="preserve">городского  округа 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Алфёрова</w:t>
            </w:r>
          </w:p>
        </w:tc>
      </w:tr>
    </w:tbl>
    <w:p>
      <w:pPr>
        <w:pStyle w:val="Normal"/>
        <w:ind w:hanging="0"/>
        <w:rPr/>
      </w:pPr>
      <w:r>
        <w:rPr/>
      </w:r>
      <w:bookmarkStart w:id="93" w:name="sub_11"/>
      <w:bookmarkStart w:id="94" w:name="sub_11"/>
      <w:bookmarkEnd w:id="94"/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  <w:bookmarkStart w:id="95" w:name="sub_11"/>
      <w:bookmarkStart w:id="96" w:name="sub_11"/>
      <w:bookmarkEnd w:id="96"/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1 к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грантов начинающим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ям на созда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ственного дел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б участии в конкурсном отбо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чинающий  предприниматель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осуществления деятельности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_______)_________________, факс (_______)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электронная почта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й деятельность в сфере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перечень видов деятельности, в отношении котор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апрашивается поддерж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щий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видов продукции (работ, услуг), в отношении котор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прашивается поддержка, с указанием кодов видов продук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предоставить субсидию в размере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на реализацию проекта по созданию собственного дела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ое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Цель использования субсидии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о руководителе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должность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  (зарегистрированный   безработный,   уволенный   в    результа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,  находящийся  в  отпуске  без  сохранения  заработной  пла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ер, студент, выпускник учебного заведения и т.д.)________________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   (базовое,    дополнительное,    повышение    квалифик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ереподготовка и т.д.)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583"/>
        <w:gridCol w:w="3159"/>
        <w:gridCol w:w="253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заведение, специализац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учения (даты поступления и окончания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подтверждающего прохождение обуч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щий стаж работы_________________________________________________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выбранному направлению  деятельности  (с  указанием  мес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должности)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побудившие к занятию предпринимательской деятельностью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. Банковские реквизиты начинающего предпринима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рреспондентский счет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КПП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___    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 руководителя )        (подпись)       (Ф.И.О. руковод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20___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7" w:name="sub_12"/>
      <w:bookmarkStart w:id="98" w:name="sub_12"/>
      <w:bookmarkEnd w:id="98"/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риложение 2 к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bookmarkStart w:id="99" w:name="sub_12"/>
      <w:bookmarkEnd w:id="99"/>
      <w:r>
        <w:rPr>
          <w:rStyle w:val="Style14"/>
          <w:rFonts w:cs="Times New Roman" w:ascii="Times New Roman" w:hAnsi="Times New Roman"/>
          <w:b w:val="false"/>
          <w:color w:val="000000"/>
        </w:rPr>
        <w:t>предоставления грантов начинающим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едпринимателям на созда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собственного дел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 созданию собственного де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 проек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проекта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осуществления проекта___________________________________________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лагаемой по проекту деятельности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лагаемых по проекту видов продукции (работ, услуг)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ие ресурсы, используемые для реализации проекта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стороны проекта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стороны проекта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облема, на решение которой направлен проект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в данной  сфере  деятельности  в  городском  окру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требители и характеристика сбытовой политики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лендарный план реализаци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994"/>
        <w:gridCol w:w="25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эта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(начало – окончание 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этапа (тыс.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окупаемости проекта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ая смета расходов на реализацию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 (тыс.руб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асходы, подлежащих возмещ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3686"/>
        <w:gridCol w:w="18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(тыс. 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 из расчета 70 процентов  СМСП затрат на организацию собственного дела (руб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Основные   показатели   хозяйственной    деятельности    начинающе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653"/>
        <w:gridCol w:w="2018"/>
        <w:gridCol w:w="1885"/>
        <w:gridCol w:w="1985"/>
      </w:tblGrid>
      <w:tr>
        <w:trPr>
          <w:trHeight w:val="255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</w:tr>
      <w:tr>
        <w:trPr>
          <w:trHeight w:val="390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шествующий календарный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алендарный год (ожидаем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алендарный год (прогноз)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ручки от реализации товаров, выполнения работ, оказания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одного работн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, всег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, 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отчислений в бюджеты всех уровн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налогооб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ешаемые социальные проблемы для Усть-Ката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 для  оценки  результативности  проекта  (укажите   показател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каторы),  которые  могут  дополнительно  использоваться  при  оце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)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______________ 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руководителя)        (подпись)       (Ф.И.О. руковод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20__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риложение 3 к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едоставления грантов начинающим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едпринимателям на созда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собственного дела </w:t>
      </w:r>
    </w:p>
    <w:p>
      <w:pPr>
        <w:pStyle w:val="Normal"/>
        <w:tabs>
          <w:tab w:val="clear" w:pos="708"/>
          <w:tab w:val="left" w:pos="901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27:00Z</dcterms:created>
  <dc:creator>1</dc:creator>
  <dc:description/>
  <cp:keywords/>
  <dc:language>en-US</dc:language>
  <cp:lastModifiedBy>adm21u2</cp:lastModifiedBy>
  <cp:lastPrinted>2012-08-21T11:37:00Z</cp:lastPrinted>
  <dcterms:modified xsi:type="dcterms:W3CDTF">2012-08-23T03:34:00Z</dcterms:modified>
  <cp:revision>4</cp:revision>
  <dc:subject/>
  <dc:title>Утвержден постановлением</dc:title>
</cp:coreProperties>
</file>