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180" w:hanging="0"/>
        <w:rPr>
          <w:sz w:val="20"/>
          <w:szCs w:val="20"/>
        </w:rPr>
      </w:pPr>
      <w:r>
        <w:rPr>
          <w:sz w:val="20"/>
          <w:szCs w:val="20"/>
        </w:rPr>
        <w:t>Приложение 3 муниципальной целевой программы «Капитальный ремонт многоквартирных домов на территории Усть-Катавского городского округа в 2013 году» утвержденной постановлением администрации                                           Усть-Катавского городского округа от 11.03.2013 г. № 1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целевой программы «Капитальный ремонт многоквартирных дом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Усть-Катавского городского округа в 2013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94"/>
        <w:gridCol w:w="1440"/>
        <w:gridCol w:w="1800"/>
        <w:gridCol w:w="2520"/>
        <w:gridCol w:w="1620"/>
        <w:gridCol w:w="1260"/>
        <w:gridCol w:w="742"/>
        <w:gridCol w:w="2318"/>
        <w:gridCol w:w="900"/>
      </w:tblGrid>
      <w:tr>
        <w:trPr>
          <w:trHeight w:val="2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дачи объекта мероприятия (проведения мероприятия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Планируемые объемы финансирования  (руб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бюджет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тья экономии-ческой классифика-ции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, РБС, ПБС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(раздел, подраздел, целевая статья, вид расходов согласно функционального классификатор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-чание</w:t>
            </w:r>
          </w:p>
        </w:tc>
      </w:tr>
      <w:tr>
        <w:trPr>
          <w:trHeight w:val="26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 Усть-Ка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 40 лет Октября д.51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13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5 263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0 436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101 006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464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101 006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553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01 0980201 006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 810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 Усть-Катав </w:t>
            </w:r>
          </w:p>
          <w:p>
            <w:pPr>
              <w:pStyle w:val="Normal"/>
              <w:jc w:val="center"/>
              <w:rPr/>
            </w:pPr>
            <w:r>
              <w:rPr/>
              <w:t>ул Ленина д.47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13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 981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233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01 0980101 006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479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101 006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614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201 006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655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 Усть-Катав </w:t>
            </w:r>
          </w:p>
          <w:p>
            <w:pPr>
              <w:pStyle w:val="Normal"/>
              <w:jc w:val="center"/>
              <w:rPr/>
            </w:pPr>
            <w:r>
              <w:rPr/>
              <w:t>ул Ленина д.48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3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5 808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 170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01 0980101 006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 161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101 006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87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201 006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390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 Усть-Катав </w:t>
            </w:r>
          </w:p>
          <w:p>
            <w:pPr>
              <w:pStyle w:val="Normal"/>
              <w:jc w:val="center"/>
              <w:rPr/>
            </w:pPr>
            <w:r>
              <w:rPr/>
              <w:t>ул Ленина д.53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3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0 281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589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101 006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586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101 006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45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201 006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 061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 Усть-Катав </w:t>
            </w:r>
          </w:p>
          <w:p>
            <w:pPr>
              <w:pStyle w:val="Normal"/>
              <w:jc w:val="center"/>
              <w:rPr/>
            </w:pPr>
            <w:r>
              <w:rPr/>
              <w:t>ул Ленина д.57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13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4 439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0 052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101 006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195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101 006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505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201 006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 687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 Усть-Катав </w:t>
            </w:r>
          </w:p>
          <w:p>
            <w:pPr>
              <w:pStyle w:val="Normal"/>
              <w:jc w:val="center"/>
              <w:rPr/>
            </w:pPr>
            <w:r>
              <w:rPr/>
              <w:t>ул МКР-2 д.35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13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9 204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6 238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01 0980101 006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 556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101 006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510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201 006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900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 Усть-Катав </w:t>
            </w:r>
          </w:p>
          <w:p>
            <w:pPr>
              <w:pStyle w:val="Normal"/>
              <w:jc w:val="center"/>
              <w:rPr/>
            </w:pPr>
            <w:r>
              <w:rPr/>
              <w:t>ул МКР-2 д.36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3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 403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492,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01 0980101 006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245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101 006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55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 0980201 006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211,00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ь-Катавскому округу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637 37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883 21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29 686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 769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95 714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Усть-Катавского городского округ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инфраструктуры и строительства                                                                                    А.Е. Буренков</w:t>
      </w:r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54:00Z</dcterms:created>
  <dc:creator>1</dc:creator>
  <dc:description/>
  <cp:keywords/>
  <dc:language>en-US</dc:language>
  <cp:lastModifiedBy>nadezdina</cp:lastModifiedBy>
  <cp:lastPrinted>2013-07-18T14:54:00Z</cp:lastPrinted>
  <dcterms:modified xsi:type="dcterms:W3CDTF">2013-07-26T08:09:00Z</dcterms:modified>
  <cp:revision>6</cp:revision>
  <dc:subject/>
  <dc:title>Приложение 3 муниципальной целевой программы «Капитальный ремонт многоквартирных домов на территории Усть-Катавского городского округа в 2013 году» утвержденной постановлением администрации Усть-Катавского городского округа от_______________ №_______</dc:title>
</cp:coreProperties>
</file>