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120" w:after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ТВЕРЖДЕНО</w:t>
      </w:r>
    </w:p>
    <w:p>
      <w:pPr>
        <w:pStyle w:val="2TimesNewRoman"/>
        <w:spacing w:before="0" w:after="0"/>
        <w:jc w:val="left"/>
        <w:rPr/>
      </w:pPr>
      <w:r>
        <w:rPr>
          <w:b w:val="false"/>
          <w:i w:val="false"/>
          <w:szCs w:val="28"/>
        </w:rPr>
        <w:tab/>
        <w:tab/>
        <w:tab/>
        <w:tab/>
        <w:tab/>
        <w:tab/>
        <w:tab/>
        <w:tab/>
        <w:t xml:space="preserve">    постановлением администрации 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                                                 </w:t>
      </w:r>
      <w:r>
        <w:rPr>
          <w:b w:val="false"/>
          <w:i w:val="false"/>
          <w:szCs w:val="28"/>
        </w:rPr>
        <w:t>Усть-Катавского городского</w:t>
      </w:r>
    </w:p>
    <w:p>
      <w:pPr>
        <w:pStyle w:val="2TimesNewRoman"/>
        <w:spacing w:before="0" w:after="0"/>
        <w:ind w:left="2124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</w:t>
      </w:r>
      <w:r>
        <w:rPr>
          <w:b w:val="false"/>
          <w:i w:val="false"/>
          <w:szCs w:val="28"/>
        </w:rPr>
        <w:t>округа</w:t>
      </w:r>
    </w:p>
    <w:p>
      <w:pPr>
        <w:pStyle w:val="2TimesNewRoman"/>
        <w:spacing w:before="0" w:after="0"/>
        <w:ind w:firstLine="708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                                     </w:t>
      </w:r>
      <w:r>
        <w:rPr>
          <w:b w:val="false"/>
          <w:i w:val="false"/>
          <w:szCs w:val="28"/>
        </w:rPr>
        <w:t>от «</w:t>
      </w:r>
      <w:r>
        <w:rPr>
          <w:b w:val="false"/>
          <w:i w:val="false"/>
          <w:szCs w:val="28"/>
          <w:u w:val="single"/>
        </w:rPr>
        <w:t>12</w:t>
      </w:r>
      <w:r>
        <w:rPr>
          <w:b w:val="false"/>
          <w:i w:val="false"/>
          <w:szCs w:val="28"/>
        </w:rPr>
        <w:t xml:space="preserve">»  </w:t>
      </w:r>
      <w:r>
        <w:rPr>
          <w:b w:val="false"/>
          <w:i w:val="false"/>
          <w:szCs w:val="28"/>
          <w:u w:val="single"/>
        </w:rPr>
        <w:t>мая  2014 г.</w:t>
      </w:r>
      <w:r>
        <w:rPr>
          <w:b w:val="false"/>
          <w:i w:val="false"/>
          <w:szCs w:val="28"/>
        </w:rPr>
        <w:t xml:space="preserve">   № </w:t>
      </w:r>
      <w:r>
        <w:rPr>
          <w:b w:val="false"/>
          <w:i w:val="false"/>
          <w:szCs w:val="28"/>
          <w:u w:val="single"/>
        </w:rPr>
        <w:t xml:space="preserve">447 </w:t>
      </w:r>
    </w:p>
    <w:p>
      <w:pPr>
        <w:pStyle w:val="Normal"/>
        <w:shd w:fill="FFFFFF" w:val="clear"/>
        <w:tabs>
          <w:tab w:val="clear" w:pos="708"/>
          <w:tab w:val="left" w:pos="7153" w:leader="none"/>
          <w:tab w:val="left" w:pos="7843" w:leader="underscore"/>
        </w:tabs>
        <w:spacing w:lineRule="exact" w:line="27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3" w:leader="none"/>
          <w:tab w:val="left" w:pos="7843" w:leader="underscor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АДМИНИСТРАТИВНЫЙ РЕГЛАМЕН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«Обеспечение выбора земельного участка для строительства и принятие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шения </w:t>
      </w:r>
      <w:bookmarkStart w:id="0" w:name="YANDEX_33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  <w:lang w:eastAsia="ar-SA"/>
        </w:rPr>
        <w:t xml:space="preserve">  </w:t>
      </w:r>
      <w:bookmarkStart w:id="1" w:name="YANDEX_34"/>
      <w:bookmarkEnd w:id="1"/>
      <w:r>
        <w:rPr>
          <w:sz w:val="28"/>
          <w:szCs w:val="28"/>
          <w:lang w:eastAsia="ar-SA"/>
        </w:rPr>
        <w:t xml:space="preserve"> предварительном  </w:t>
      </w:r>
      <w:bookmarkStart w:id="2" w:name="YANDEX_35"/>
      <w:bookmarkEnd w:id="2"/>
      <w:r>
        <w:rPr>
          <w:sz w:val="28"/>
          <w:szCs w:val="28"/>
          <w:lang w:eastAsia="ar-SA"/>
        </w:rPr>
        <w:t xml:space="preserve"> согласовании  </w:t>
      </w:r>
      <w:bookmarkStart w:id="3" w:name="YANDEX_36"/>
      <w:bookmarkEnd w:id="3"/>
      <w:r>
        <w:rPr>
          <w:sz w:val="28"/>
          <w:szCs w:val="28"/>
          <w:lang w:eastAsia="ar-SA"/>
        </w:rPr>
        <w:t xml:space="preserve"> места  </w:t>
      </w:r>
      <w:bookmarkStart w:id="4" w:name="YANDEX_37"/>
      <w:bookmarkEnd w:id="4"/>
      <w:r>
        <w:rPr>
          <w:sz w:val="28"/>
          <w:szCs w:val="28"/>
          <w:lang w:eastAsia="ar-SA"/>
        </w:rPr>
        <w:t xml:space="preserve"> размещения  </w:t>
      </w:r>
      <w:bookmarkStart w:id="5" w:name="YANDEX_38"/>
      <w:bookmarkEnd w:id="5"/>
      <w:r>
        <w:rPr>
          <w:sz w:val="28"/>
          <w:szCs w:val="28"/>
          <w:lang w:eastAsia="ar-SA"/>
        </w:rPr>
        <w:t>объекта»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стоящий Административный регламент «Обеспечение выбора земельного участка для строительства и принятие  реш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  <w:lang w:eastAsia="ar-SA"/>
        </w:rPr>
        <w:t>   предварительном   согласовании   места   размещения  объекта» (далее - Административный регламент)</w:t>
      </w:r>
      <w:r>
        <w:rPr>
          <w:color w:val="000000"/>
          <w:sz w:val="28"/>
          <w:szCs w:val="28"/>
        </w:rPr>
        <w:t xml:space="preserve"> устанавливает сроки и последовательность административных процедур (действий) </w:t>
      </w:r>
      <w:r>
        <w:rPr>
          <w:sz w:val="28"/>
          <w:szCs w:val="28"/>
        </w:rPr>
        <w:t xml:space="preserve">  Управления имущественных и земельных  отношений администрации Усть-Катавского городского округа, Муниципальное автономное учреждение «Многофункциональный центр предоставления государственных и муниципальных услуг» (далее – МФЦ), осуществляемых по запросу физического или юридического лица, либо их уполномоченных представителей в пределах своих полномочий,  порядок взаимодействия с заявителями, указанными в пункте 7 настоящего Административного регламента, территориальными органами федеральных органов исполнительной власти при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настоящего Административного регламента является повышение качества предоставления муниципальных услуг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порядочение административных процеду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ранение избыточных административных процеду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кращения количества документов, представляемых заявителем для получения муниципальной услуги, применение новых форм документов, позволяющих устранить необходимость неоднократного представления идентичной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снижение количества взаимодействий заявителей с должностными лицами, в том числе за счет выполнения отдельных административных процедур на базе МФЦ и реализации принципа «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кращение срока предоставления муниципальной услуги, а также сроков исполнения отдельных административных процедур в процесс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ые правовые акты, являющиеся основанием для разработки настоящего Административного регламент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10 г. № 210-ФЗ "Об организации предоставления государственных и муниципальных услуг"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Постановление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Усть-Катавского городского округа от 24.06.2011 г. № 660 «Об утверждении порядка разработки и утверждения административных регламентов предоставления муниципальных услуг органами администрации, муниципальными предприятиями и учреждениями Усть-Катавского городского округа».</w:t>
      </w:r>
    </w:p>
    <w:p>
      <w:pPr>
        <w:pStyle w:val="TextBas"/>
        <w:tabs>
          <w:tab w:val="clear" w:pos="708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Информация об Административном регламенте и предоставляемой </w:t>
      </w:r>
    </w:p>
    <w:p>
      <w:pPr>
        <w:pStyle w:val="TextBas"/>
        <w:tabs>
          <w:tab w:val="clear" w:pos="708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й услуг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размещается на официальном сайте Усть-Катавского  городского округа, МФЦ, на стендах Управления имущественных и земельных отношений администрации Усть-Катавского городского округа, МФЦ, на Едином портале государственных и муниципальных услуг:  http://www.gosuslugi.ru.</w:t>
      </w:r>
    </w:p>
    <w:p>
      <w:pPr>
        <w:pStyle w:val="TextLis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тендах  размещаются следующие информационные материалы: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рафик (режим) работы, режим приёма заявителей;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держки из нормативных правовых актов по наиболее актуальным  вопросам;</w:t>
      </w:r>
    </w:p>
    <w:p>
      <w:pPr>
        <w:pStyle w:val="TextList"/>
        <w:tabs>
          <w:tab w:val="clear" w:pos="708"/>
          <w:tab w:val="left" w:pos="70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чень документов, представляемых заявителями, и требования, предъявляемые к этим докумен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ормы документов для заполнения, образцы заполнения документов</w:t>
      </w:r>
    </w:p>
    <w:p>
      <w:pPr>
        <w:pStyle w:val="Normal"/>
        <w:ind w:firstLine="540"/>
        <w:rPr/>
      </w:pPr>
      <w:bookmarkStart w:id="6" w:name="sub_2"/>
      <w:bookmarkEnd w:id="6"/>
      <w:r>
        <w:rPr>
          <w:sz w:val="28"/>
          <w:szCs w:val="28"/>
        </w:rPr>
        <w:t>4. Описание заяви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sub_2"/>
      <w:bookmarkEnd w:id="7"/>
      <w:r>
        <w:rPr>
          <w:sz w:val="28"/>
          <w:szCs w:val="28"/>
        </w:rPr>
        <w:t>Заявителями выступают физические лица, индивидуальные предприниматели, юридические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и индивидуальных предпринимателей документы могут подав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ично заявит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и, действующие в силу полномочий, основанных на доверенности, иных законных осн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я и документы, необходимые для предоставления муниципальной услуги, могут подавать лиц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и в силу полномочий, основанных на доверенности; иных законных осн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обращении в МФЦ заявитель представляет заявление, а также предъявляет документ, удостоверяющий лич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ъявлении заявителем документа, удостоверяющего личность, специалист  МФЦ, проверяет срок действия документа, наличие записи об органе, выдавшем документ, даты выдачи, подписи должностного лица, оттиска печати, а также соответствие данных документа, удостоверяющего личность, сведениям, указанным в документе, подтверждающем полномочия предста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заявление на любой стадии процесс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зыв заявления осуществляется путем подачи в МФЦ заявления о прекращении делопроизводства и возврате ранее представленных заявителем документов (</w:t>
      </w:r>
      <w:hyperlink w:anchor="sub_1011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2 к административному регламент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муниципальной услуг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выбора земельного участка для строительства и принятие решения о предварительном согласовании места размещения объек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менование органа, предоставляющего муниципальную услу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ущественных и земельных отношений  администрации Усть-Катавского городского округа (далее – Управл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сто нахождения Управления: 456040, г. Усть-Катав,</w:t>
        <w:br/>
        <w:t xml:space="preserve">ул. Ленина, 47а. Контактный телефон: (8-351-67) 2-55-66; Официальный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kg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 по управлению земельными ресурсами Управления (далее именуемый – отдел Управле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: 456040. г. Усть-Катав, ул. Центральная, 42, каб. №1 и № 2. Контактный телефон: (8-351-67) 2-59-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 ) работы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8.30 до 17.3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рыв с 12.30 до 13.3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 по управлению земельными ресурса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eiz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ze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td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ФЦ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заявителя о принятом решении и выдачи (направления) ему документа, являющегося результатом предоставления муниципальной услуги;</w:t>
      </w:r>
    </w:p>
    <w:p>
      <w:pPr>
        <w:pStyle w:val="Normal"/>
        <w:ind w:left="238" w:firstLine="362"/>
        <w:jc w:val="both"/>
        <w:rPr/>
      </w:pPr>
      <w:r>
        <w:rPr>
          <w:color w:val="000000"/>
          <w:sz w:val="28"/>
          <w:szCs w:val="28"/>
          <w:shd w:fill="FFFFFF" w:val="clear"/>
        </w:rPr>
        <w:t>2) отдел архитектуры и градостроительства администрации  Усть-Катавского    городского округа –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дготовка градостроительного обоснования </w:t>
      </w:r>
      <w:bookmarkStart w:id="8" w:name="YANDEX_22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bookmarkStart w:id="9" w:name="YANDEX_23"/>
      <w:bookmarkEnd w:id="9"/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bookmarkStart w:id="10" w:name="YANDEX_24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и предложения для рассмотрения на заседании комиссии по </w:t>
      </w:r>
      <w:bookmarkStart w:id="11" w:name="YANDEX_25"/>
      <w:bookmarkEnd w:id="11"/>
      <w:r>
        <w:rPr>
          <w:color w:val="000000"/>
          <w:sz w:val="28"/>
          <w:szCs w:val="28"/>
          <w:shd w:fill="FFFFFF" w:val="clear"/>
        </w:rPr>
        <w:t>выбору земельных участков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миссия по рассмотрению вопросов связанных с выбором земельных участков на территории Усть-Катавского городского округа (далее – Комиссия) -  рассмотрение земельных участков  в соответствии с</w:t>
      </w:r>
      <w:r>
        <w:rPr>
          <w:rFonts w:cs="Arial" w:ascii="Arial" w:hAnsi="Arial"/>
        </w:rPr>
        <w:t xml:space="preserve"> </w:t>
      </w:r>
      <w:r>
        <w:rPr>
          <w:color w:val="000000"/>
          <w:sz w:val="28"/>
          <w:szCs w:val="28"/>
        </w:rPr>
        <w:t>градостроительными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экологическими и санитарными нормами</w:t>
      </w:r>
      <w:r>
        <w:rPr>
          <w:rFonts w:cs="Arial" w:ascii="Arial" w:hAnsi="Arial"/>
        </w:rPr>
        <w:t xml:space="preserve"> </w:t>
      </w:r>
      <w:r>
        <w:rPr>
          <w:color w:val="000000"/>
          <w:sz w:val="28"/>
          <w:szCs w:val="28"/>
        </w:rPr>
        <w:t xml:space="preserve">для строительства с </w:t>
      </w:r>
      <w:bookmarkStart w:id="12" w:name="YANDEX_59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ы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" w:name="YANDEX_60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" w:name="YANDEX_61"/>
      <w:bookmarkEnd w:id="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" w:name="YANDEX_62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" w:name="YANDEX_63"/>
      <w:bookmarkEnd w:id="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 заявлениям граждан и юридических лиц о выборе земельны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частков для строительств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отдел   Управления  - информирование населения о возможном  предоставлении земельных участков для строительства и  подготовка проекта постановления  администрации Усть-Катавского городского округа 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тверждающего акт  выбора земельного участ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лучения информации для проверки сведений, представляемых заявителями, а также представления иных необходимых сведений при предоставлении муниципальной услуги администрация Усть-Катавского городского округа, МФЦ осуществляют взаимодействие с органами власти, а также с организациями различных форм собственности при наличии заключенных соглашений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,  МФЦ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Результатом предоставления муниципальной услуги является :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Выдача заявителю копии постановления администрации  Усть-Катавского городского округа </w:t>
      </w:r>
      <w:bookmarkStart w:id="17" w:name="YANDEX_21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утверждении акта выбора земельного участка, либо отказ в предоставлении услуги с указанием причин отказа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Срок предоставления муниципальной услуг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ся с момента поступления в отдел архитектуры и градостроительства администрации Усть-Катавского городского округа  (далее отдел архитектуры и строительства) либо в МФЦ пакета документов, необходимого для рассмотрения вопроса о предоставлении муниципальной услуги. Общий срок предоставления услуги не должен превышать 70 дней со дня подачи заявления о предоставлении услуги (при наличии всех необходимых докумен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 извещения заявителей о готовности документов, являющихся результатом предоставления муниципальной услуги, составляет 7 дней с момента подготовки документа.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Правовые основания для предоставления  муниципальной услуг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(часть первая) от 30 ноября 1994 года № 51-Ф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(часть вторая) от 26 января 1996 года № 14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 октября 2001 года № 136-ФЗ;</w:t>
      </w:r>
    </w:p>
    <w:p>
      <w:pPr>
        <w:pStyle w:val="Normal"/>
        <w:ind w:firstLine="708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Федеральным законом от 29.12.2004 года № 191-ФЗ «О введении в действие Градостроительного кодекса Российской Федерации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м законом от 24 июля 2007 года № 221 -ФЗ «О государственном кадастре недвижим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 137-ФЗ «О введении в действие Зем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м законом от 6 октября 2003 года N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Челябинской области от 28 апреля 2011 г. № 120-ЗО «О земельных отношения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ом Усть-Катавского городского округа Челябин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шением Собрания депутатов Усть-Катавского городского округа  от 25.11.2009 г. № 238 «Об утверждении документов территориального планирования: Генерального плана Усть-Катавского городского округа, раздел «Функциональное зонирование территории освоения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шением Собрания депутатов Усть-Катавского городского округа  от 23.09.2009 г. № 166 «Об утверждении документов территориального планирования: Генеральный план г. Усть-Катав. Корректировк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м Собрания депутатов Усть-Катавского городского округа  от 25.11.2009 г. № 39 «Об утверждении документов территориального планирования: Правила землепользования и застройки Усть-Катавского городского  округ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м Собрания депутатов Усть-Катавского городского округа  от 27.02.2010 г. № 38 «Об утверждении документов территориального планирования: Правила землепользования и застройки на территории Усть-Катавского городского округ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м Собрания депутатов Усть-Катавского городского округа  от 25.11.2011 г. № 209 «Об утверждении Правил землепользования и застройки Усть-Катавского городского  округа (1 часть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м Собрания депутатов Усть-Катавского городского округа  от 07.10.2011 г. № 184 «Об утверждении порядка  управления и распоряжения земельными участками на территории муниципального образования Усть-Катавский городской округ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Усть-Катавского городского округа от 25.11.2006 г. № 52 «О создании комиссии по выбору земельных участк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Для предоставления муниципальной услуги  заявителем подаётся заявление о выборе земельного участка для строительства с предварительным согласованием места размещения объекта (Приложение 1). </w:t>
      </w:r>
      <w:r>
        <w:rPr>
          <w:sz w:val="28"/>
          <w:szCs w:val="28"/>
        </w:rPr>
        <w:t>В данном заявлении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 или  юридического  лица,  если  с  заявлением     обращается представитель заявителя (заявителей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3. Документы, которые заявитель вправе  представить по собственной инициативе, подлежащих представлению в рамках межведомственного взаимодействия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ab/>
        <w:t>1)  копия свидетельства о  государственной  регистрации   физического лица в  качестве  индивидуального  предпринимателя  (для   индивидуальных предпринимателей), копия  свидетельства  о  государственной   регистрации юридического лица (для юридических лиц) или выписка  из   государственных реестров  о  юридическом  лице  или   индивидуальном     предпринимателе, являющемся заявителем, ходатайствующим о выделении земельного участ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оженные к нему документы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ind w:firstLine="540"/>
        <w:jc w:val="both"/>
        <w:rPr/>
      </w:pPr>
      <w:bookmarkStart w:id="18" w:name="sub_9"/>
      <w:bookmarkEnd w:id="18"/>
      <w:r>
        <w:rPr>
          <w:sz w:val="28"/>
          <w:szCs w:val="28"/>
        </w:rPr>
        <w:t>14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9" w:name="sub_9"/>
      <w:bookmarkEnd w:id="19"/>
      <w:r>
        <w:rPr>
          <w:sz w:val="28"/>
          <w:szCs w:val="28"/>
        </w:rPr>
        <w:t>1) представлен неполный пакет документов (за исключением документов, которые подлежат представлению в рамках межведомственного взаимодейств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заявлении не указаны либо указаны недостоверно данные ИНН/ОГРН (для юридических лиц), ИНН (для индивидуальных предпринимат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и документы поданы ненадлежащим лиц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явление и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енные заявителем копии документов являются нечитаемы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фамилии, имена, отчества, адреса мест жительства  указаны не пол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заявления и документы исполнены карандаш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явление и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 представлены оригиналы документов;</w:t>
      </w:r>
    </w:p>
    <w:p>
      <w:pPr>
        <w:pStyle w:val="Normal"/>
        <w:ind w:firstLine="540"/>
        <w:jc w:val="both"/>
        <w:rPr/>
      </w:pPr>
      <w:bookmarkStart w:id="20" w:name="sub_10"/>
      <w:bookmarkEnd w:id="20"/>
      <w:r>
        <w:rPr>
          <w:sz w:val="28"/>
          <w:szCs w:val="28"/>
        </w:rPr>
        <w:t>15.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1" w:name="sub_10"/>
      <w:bookmarkEnd w:id="21"/>
      <w:r>
        <w:rPr>
          <w:sz w:val="28"/>
          <w:szCs w:val="28"/>
        </w:rPr>
        <w:t>1) запрашиваемый земельный участок предоставлен третьим лиц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администрацией Усть-Катавского городского округа принято решение о формировании земельного участка для проведения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ятие комиссией по выбору земельного участка администрации Усть-Катавского городского округа отрицательного решения.  Отсутствие возможности использования территории в испрашиваемых целях с учетом экологических, градостроительных и иных услов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изъятия земельных участков из оборот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) резервирования земель для государственных  или муниципальных нужд; 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6) земельный участок отнесен к землям, ограниченным в обороте, за исключением случаев, установленных федеральны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2" w:name="sub_11"/>
      <w:bookmarkEnd w:id="22"/>
      <w:r>
        <w:rPr>
          <w:sz w:val="28"/>
          <w:szCs w:val="28"/>
        </w:rPr>
        <w:t>16. Муниципальная услуга предоставляется бесплатно.</w:t>
      </w:r>
    </w:p>
    <w:p>
      <w:pPr>
        <w:pStyle w:val="TextBas"/>
        <w:ind w:firstLine="567"/>
        <w:rPr/>
      </w:pPr>
      <w:r>
        <w:rPr>
          <w:sz w:val="28"/>
          <w:szCs w:val="28"/>
        </w:rPr>
        <w:t>17. Максимальное время ожидания заявителя в очереди при подаче документов, необходимых для предоставления муниципальной услуги, и при получении результата предоставления муниципальной услуги не должно превышать 30 минут.</w:t>
      </w:r>
    </w:p>
    <w:p>
      <w:pPr>
        <w:pStyle w:val="TextBas"/>
        <w:ind w:firstLine="567"/>
        <w:rPr/>
      </w:pPr>
      <w:r>
        <w:rPr>
          <w:sz w:val="28"/>
          <w:szCs w:val="28"/>
        </w:rPr>
        <w:t>18. Регистрации заявления для предоставления муниципальной услуги осуществляется в день его поступления.</w:t>
      </w:r>
    </w:p>
    <w:p>
      <w:pPr>
        <w:pStyle w:val="TextBas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9. Прием заявителей осуществляется в помещениях МФЦ, отдела архитектуры и строительства. </w:t>
      </w:r>
    </w:p>
    <w:p>
      <w:pPr>
        <w:pStyle w:val="TextBas"/>
        <w:ind w:firstLine="567"/>
        <w:rPr/>
      </w:pPr>
      <w:r>
        <w:rPr>
          <w:sz w:val="28"/>
          <w:szCs w:val="28"/>
        </w:rPr>
        <w:t xml:space="preserve">Для получения информации о предоставлении муниципальной услуги заявитель может обратиться в МФЦ, к  специалисту отдела  Управления и отдела архитектуру и строительства. </w:t>
      </w:r>
    </w:p>
    <w:p>
      <w:pPr>
        <w:pStyle w:val="TextBas"/>
        <w:ind w:firstLine="567"/>
        <w:rPr/>
      </w:pPr>
      <w:r>
        <w:rPr>
          <w:sz w:val="28"/>
          <w:szCs w:val="28"/>
        </w:rPr>
        <w:t>20. Показатели качества муниципальной услуги:</w:t>
      </w:r>
    </w:p>
    <w:p>
      <w:pPr>
        <w:pStyle w:val="TextBas"/>
        <w:ind w:firstLine="567"/>
        <w:rPr/>
      </w:pPr>
      <w:r>
        <w:rPr>
          <w:sz w:val="28"/>
          <w:szCs w:val="28"/>
        </w:rPr>
        <w:t>-  количество поступивших жалоб заявителей по вопросам предоставления муниципальной услуги (план-0).</w:t>
      </w:r>
    </w:p>
    <w:p>
      <w:pPr>
        <w:pStyle w:val="TextBas"/>
        <w:ind w:firstLine="567"/>
        <w:rPr/>
      </w:pPr>
      <w:r>
        <w:rPr>
          <w:color w:val="000000"/>
          <w:sz w:val="28"/>
          <w:szCs w:val="28"/>
        </w:rPr>
        <w:t xml:space="preserve">21. Информация о порядке и процедуре </w:t>
      </w:r>
      <w:r>
        <w:rPr>
          <w:sz w:val="28"/>
          <w:szCs w:val="28"/>
        </w:rPr>
        <w:t>предоставления</w:t>
      </w:r>
      <w:r>
        <w:rPr>
          <w:color w:val="000000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z w:val="28"/>
          <w:szCs w:val="28"/>
        </w:rPr>
        <w:t>предоставляется заинтересованным лицам:</w:t>
      </w:r>
    </w:p>
    <w:p>
      <w:pPr>
        <w:pStyle w:val="TextBas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 в телефонном режиме;</w:t>
      </w:r>
    </w:p>
    <w:p>
      <w:pPr>
        <w:pStyle w:val="TextBas"/>
        <w:ind w:firstLine="567"/>
        <w:jc w:val="lef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путём официальной перепис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37"/>
        <w:jc w:val="center"/>
        <w:rPr/>
      </w:pPr>
      <w:bookmarkStart w:id="23" w:name="sub_11"/>
      <w:bookmarkEnd w:id="23"/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Состав, последовательность и сроки выполнения 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административных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действий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left="708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Предоставление муниципальной услуги  включает в себя следующ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процедуры:</w:t>
      </w:r>
    </w:p>
    <w:p>
      <w:pPr>
        <w:pStyle w:val="TextBas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заявления и документов, необходимых для предоставления муниципальной услуги;</w:t>
      </w:r>
    </w:p>
    <w:p>
      <w:pPr>
        <w:pStyle w:val="TextBas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 формирование и направление межведомственных запрос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едоставлении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ассмотрение заявления и определение возможности выделения земельного участка для строительства (мотивированного отказа в предоставлении муниципальной услуг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формление акта выбора земельного участка с</w:t>
      </w:r>
      <w:r>
        <w:rPr>
          <w:color w:val="000000"/>
          <w:sz w:val="28"/>
          <w:szCs w:val="28"/>
          <w:lang w:val="en-US"/>
        </w:rPr>
        <w:t> </w:t>
      </w:r>
      <w:bookmarkStart w:id="24" w:name="YANDEX_43"/>
      <w:bookmarkEnd w:id="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ы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5" w:name="YANDEX_44"/>
      <w:bookmarkEnd w:id="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6" w:name="YANDEX_45"/>
      <w:bookmarkEnd w:id="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7" w:name="YANDEX_46"/>
      <w:bookmarkEnd w:id="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а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ринятие постановления администрации  Усть-Катавского городского округа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утверждении акта выбора земельного участка, либо отказ в предоставлении услуги с указанием причин отказа.</w:t>
      </w:r>
    </w:p>
    <w:p>
      <w:pPr>
        <w:pStyle w:val="TextBas"/>
        <w:tabs>
          <w:tab w:val="clear" w:pos="708"/>
          <w:tab w:val="left" w:pos="90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иём и регистрация заявления и документов, необходимых для предоставления муниципальной услуги. </w:t>
      </w:r>
    </w:p>
    <w:p>
      <w:pPr>
        <w:pStyle w:val="TextBas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3.1. Основанием для начала предоставления муниципальной услуги является поступление заявления и других документов, указанных в пунктах </w:t>
      </w:r>
      <w:r>
        <w:rPr>
          <w:sz w:val="28"/>
          <w:szCs w:val="28"/>
        </w:rPr>
        <w:t xml:space="preserve">11, 12, 13 </w:t>
      </w:r>
      <w:r>
        <w:rPr>
          <w:color w:val="000000"/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3.2. Если заявление поступило в МФЦ, специалист МФЦ  передает документы заявителя в отдел архитектуры и градостроительства, участвующем 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ксимальный срок приема документов не может превы</w:t>
        <w:softHyphen/>
        <w:t xml:space="preserve">шать трёх рабочих дней при приеме документов на предоставление одного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4. Результатом выполнения административной процедуры является прием заявления и приложенных к нему документов для рассмотрения Комиссией либо мотивированный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Формирование и направление межведомственных запросов о предоставлении документов, необходимых для предоставления муниципальной</w:t>
      </w:r>
    </w:p>
    <w:p>
      <w:pPr>
        <w:pStyle w:val="TextBas"/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4.1. При представлении заявителем всех документов, указанных в </w:t>
      </w:r>
      <w:r>
        <w:rPr>
          <w:sz w:val="28"/>
          <w:szCs w:val="28"/>
        </w:rPr>
        <w:t>п. 11, 12</w:t>
      </w:r>
      <w:r>
        <w:rPr>
          <w:color w:val="000000"/>
          <w:sz w:val="28"/>
          <w:szCs w:val="28"/>
        </w:rPr>
        <w:t xml:space="preserve"> настоящего Административного регламента, но при отсутствии у заявителя документов, указанных в </w:t>
      </w:r>
      <w:r>
        <w:rPr>
          <w:sz w:val="28"/>
          <w:szCs w:val="28"/>
        </w:rPr>
        <w:t>п. 13</w:t>
      </w:r>
      <w:r>
        <w:rPr>
          <w:color w:val="000000"/>
          <w:sz w:val="28"/>
          <w:szCs w:val="28"/>
        </w:rPr>
        <w:t xml:space="preserve"> настоящего Административного регламента, специалист отдела Управления либо специалист МФЦ (если заявление о предоставлении муниципальной услуги было подано в МФЦ) осуществляет подготовку и передачу запросов в иные организации, участвующи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. Рассмотрение заявления и определение возможности выделения земельного участка для строительства (мотивированного отказа в предоставлении муниципальной услуг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дел архитектуры и  градостроительства   рассматривает возможность размещения объекта на испрашиваемом земельном участке, определяет варианты размещения объекта в соответствии  с Генеральным планом города Усть-Катава ,  Усть - Катавского городского округа , определяет вид разрешенного использования земельного участка, параметры  разрешенного строительства на земельном участке    с учетом экологических, градостроительных и иных условий использования соответствующей территории, и в 2-х недельный срок  вносит свои предложения для рассмотрения на заседание Комиссии и одновременно передаёт  пакет  документов  в соответствии с пунктами. 11, 12 настоящего Административного регламента  в отдел 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5.1. Специалист  </w:t>
      </w:r>
      <w:r>
        <w:rPr>
          <w:color w:val="000000"/>
          <w:sz w:val="28"/>
          <w:szCs w:val="28"/>
        </w:rPr>
        <w:t>отдела архитектуры и  градостроительства</w:t>
      </w:r>
      <w:r>
        <w:rPr>
          <w:sz w:val="28"/>
          <w:szCs w:val="28"/>
        </w:rPr>
        <w:t xml:space="preserve"> в случае установления оснований для отказа в предоставлении муниципальной услуги, предусмотренных пунктом 14 настоящего Административного регламента, в течение 5 рабочих дней со дня регистрации заявления  подготавливает отказ в предоставлении муниципальной  услуги с указанием причины отказа. Копия мотивированного отказа направляется в МФЦ (если заявление было подано через МФ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2. При поступлении заявлений специалист отдела Управления организует проведение заседания Комиссии с оповещением членов комиссии,  а также заявителей о месте и времени заседания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Оформление акта выбора земельного участка с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предварительны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. При принятии решения Комиссией о возможности предоставления земельного участка с предварительным согласованием места размещения объекта, результаты выбора земельного участка оформляются актом  выбора земельного участка для строительства. К данному акту прилагается  схема расположения   земельного участка в соответствии с  данным вариантом   выб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2. Специалист отдела Управления  информирует население о возможном  предоставлении земельного участка для строительства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6.3.  В случае поступления возражений в течение 30 дней  с момента публикации  о предоставлении земельного участка для строительства в средствах массовой информации, Комиссия рассматривает вариант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можности предоставления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оведении публичных слуша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либо направляет мотивированный отказ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ри принятии решения о возможност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7.1. По истечении 30 дней  с момента опубликования  специалист отдела Управления, являющийся ответственным исполнителем, готовит проект решения в форме постановления  администрации Усть-Катавского городского округа 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ъекта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тверждающего акт  выбора земельного участка. 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2. Если заявление подано в МФЦ, специалист отдела Управления направляет  в МФЦ  для передачи  заявителю копии постановл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варитель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гласова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ъекта, утверждающее акт  выбора земельного участка и схему расположения  земельного участка или специалист отдела Управления  передает документы  заявителю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7.3. Постановление о предварительном согласовании места размещения объекта действует в течение трёх лет и является основание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установления в соответствии  с заявлением  гражданина или юридического лица, заинтересованного в предоставлении земельного участка для строительства, и за его счёт границ земельного участка  и его государственного кадастрового учёта в порядке, установленном федеральными закон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следующего принятия решения о предоставлении земельного участка для строитель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7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случае принятия Комиссией решения о невозможности предоставления земельного участка с предварительным согласованием места размещения объекта на основании  заключения членов Комиссии специалист отдела Управления в недельный срок направляет ответ заявителю об отказе в выборе земельного участка за подписью председателя Комиссии.</w:t>
      </w:r>
      <w:r>
        <w:rPr>
          <w:sz w:val="28"/>
          <w:szCs w:val="28"/>
        </w:rPr>
        <w:t xml:space="preserve"> Копия мотивированного отказа направляется в МФЦ (если заявление было подано через МФЦ).</w:t>
      </w:r>
    </w:p>
    <w:p>
      <w:pPr>
        <w:pStyle w:val="Normal"/>
        <w:spacing w:before="15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орядок и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 требования к предоставлению муниципальной услуги: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 контроль за полнотой предоставления муниципальной услуги осуществляется ежедневно начальником отдела по управлению земельными ресурсами Управлени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контроль за сроками предоставления муниципальной услуги осуществляется ежедневно начальником отдела по управлению земельными ресурсами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9.  Ответственность муниципальных служащих Отдела за решения и действия (бездействие), принимаемые (осуществляемые) в ходе предоставления муниципальной услуги: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нарушение сроков предоставления муниципальной услуги к муниципальным служащим может быть применено дисциплинарное взыскание, предусмотренное законодательством Российской Федерации.</w:t>
      </w:r>
    </w:p>
    <w:p>
      <w:pPr>
        <w:pStyle w:val="Style22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as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TextBas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as"/>
        <w:ind w:firstLine="708"/>
        <w:rPr>
          <w:sz w:val="28"/>
          <w:szCs w:val="28"/>
        </w:rPr>
      </w:pPr>
      <w:r>
        <w:rPr>
          <w:sz w:val="28"/>
          <w:szCs w:val="28"/>
        </w:rPr>
        <w:t>30. Заявитель вправе обжаловать решения, действия (бездействие) должностных лиц, а также действия (бездействие) специалистов Комитета при предоставлении</w:t>
      </w:r>
      <w:r>
        <w:rPr>
          <w:color w:val="000000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услуги, если, по мнению заявителей, такие решения, действия (бездействие) нарушают их права. </w:t>
      </w:r>
    </w:p>
    <w:p>
      <w:pPr>
        <w:pStyle w:val="Style22"/>
        <w:tabs>
          <w:tab w:val="clear" w:pos="708"/>
          <w:tab w:val="left" w:pos="900" w:leader="none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1. Заявитель вправе обжаловать некачественное предоставление муниципальной услуги или предоставление услуги в сроки, превышающие установленные настоящим регламентом.</w:t>
      </w:r>
    </w:p>
    <w:p>
      <w:pPr>
        <w:pStyle w:val="Style22"/>
        <w:tabs>
          <w:tab w:val="clear" w:pos="708"/>
          <w:tab w:val="left" w:pos="900" w:leader="none"/>
          <w:tab w:val="left" w:pos="1080" w:leader="none"/>
        </w:tabs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. Заявитель вправе получать информацию и документы, необходимые для рассмотрения жалобы (претензии). </w:t>
      </w:r>
    </w:p>
    <w:p>
      <w:pPr>
        <w:pStyle w:val="TextBas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00" w:leader="none"/>
          <w:tab w:val="left" w:pos="1080" w:leader="none"/>
        </w:tabs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. Порядок рассмотрения поступивших жалоб (претензий) проводится в соответствии с </w:t>
      </w:r>
      <w:r>
        <w:rPr>
          <w:sz w:val="28"/>
          <w:szCs w:val="28"/>
        </w:rPr>
        <w:t>Решением Собрания Усть-Катавского городского округа от 27.01.2012 года № 7 «Об утверждении Положения о порядке и сроках рассмотрения обращений граждан в органы местного самоуправления Усть-Катавского городского округа», </w:t>
      </w:r>
      <w:r>
        <w:rPr>
          <w:color w:val="000000"/>
          <w:sz w:val="28"/>
          <w:szCs w:val="28"/>
        </w:rPr>
        <w:t>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 жалобы (претензии), ставит личную подпись и д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обращение должно быть рассмотрено в течение 30 дней со дня регистрации письменного обращения. </w:t>
      </w:r>
    </w:p>
    <w:p>
      <w:pPr>
        <w:pStyle w:val="Style22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 Результатом рассмотрения жалобы (претензии) является удовлетворение (отказ в удовлетворении) жалоб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6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, настоящего Административного регламента и повлекшие за собой жалобу (претензию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12"/>
        <w:tabs>
          <w:tab w:val="clear" w:pos="708"/>
          <w:tab w:val="left" w:pos="858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>39. Если в письменном обращении заявителем не указаны обязательные реквизиты (фамилия, имя (наименование), адрес заявителя), ответ на обращение не даётся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8" w:firstLine="1404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                     Приложение  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2"/>
          <w:b w:val="false"/>
          <w:bCs w:val="false"/>
          <w:color w:val="000000"/>
          <w:sz w:val="28"/>
          <w:szCs w:val="28"/>
        </w:rPr>
        <w:t>к</w:t>
      </w:r>
      <w:r>
        <w:rPr>
          <w:rStyle w:val="Style12"/>
          <w:bCs w:val="false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Главе Усть-Катавского городског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/>
        <w:t xml:space="preserve">(наименов. предпр., организ., Ф.И.О., </w:t>
      </w:r>
    </w:p>
    <w:p>
      <w:pPr>
        <w:pStyle w:val="Normal"/>
        <w:ind w:left="4956" w:firstLine="708"/>
        <w:rPr/>
      </w:pPr>
      <w:r>
        <w:rPr/>
        <w:t>гражданина, И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(адрес, 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ошу рассмотреть вопрос о выборе земельного участка и предварительном согласовании места размещения объекта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(полное наименование объекта недвижимости или временного строен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ельном участке, имеющем адрес (адресные ориентиры)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  <w:tab/>
        <w:tab/>
      </w:r>
      <w:r>
        <w:rPr/>
        <w:t xml:space="preserve">( наименование города, улицы, квартала, поселения,)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лощадь земельного участка (ориентировочно)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предоставить земельный участок на праве: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>(аренды, постоянного (бессрочного) пользовани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ользования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(11 мес., 3 года)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: (технико-экономические обоснования или другие сведения  для размещения объекта строительства или другие  расчеты (приложение на ____ листах)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(кол-во мест, мощность, площадь, конструктивное решение, этажность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/>
        <w:tab/>
        <w:tab/>
        <w:t>М.П</w:t>
      </w:r>
      <w:r>
        <w:rPr>
          <w:sz w:val="28"/>
          <w:szCs w:val="28"/>
        </w:rPr>
        <w:t xml:space="preserve">._________________        </w:t>
      </w:r>
    </w:p>
    <w:p>
      <w:pPr>
        <w:pStyle w:val="Normal"/>
        <w:rPr/>
      </w:pPr>
      <w:r>
        <w:rPr/>
        <w:t>(наименование юр. лица. Ф.И.О. гражданина)</w:t>
        <w:tab/>
        <w:tab/>
        <w:t xml:space="preserve">      </w:t>
        <w:tab/>
        <w:tab/>
        <w:tab/>
        <w:t xml:space="preserve">     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firstLine="1404"/>
        <w:jc w:val="right"/>
        <w:rPr>
          <w:b/>
          <w:b/>
          <w:sz w:val="28"/>
          <w:szCs w:val="28"/>
        </w:rPr>
      </w:pPr>
      <w:bookmarkStart w:id="28" w:name="sub_1011"/>
      <w:bookmarkEnd w:id="28"/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                     </w:t>
      </w: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 2</w:t>
      </w:r>
    </w:p>
    <w:p>
      <w:pPr>
        <w:pStyle w:val="Normal"/>
        <w:jc w:val="right"/>
        <w:rPr>
          <w:sz w:val="28"/>
          <w:szCs w:val="28"/>
        </w:rPr>
      </w:pPr>
      <w:bookmarkStart w:id="29" w:name="sub_1011"/>
      <w:bookmarkEnd w:id="29"/>
      <w:r>
        <w:rPr>
          <w:rStyle w:val="Style12"/>
          <w:b w:val="false"/>
          <w:bCs w:val="false"/>
          <w:color w:val="000000"/>
          <w:sz w:val="28"/>
          <w:szCs w:val="28"/>
        </w:rPr>
        <w:t>к</w:t>
      </w:r>
      <w:r>
        <w:rPr>
          <w:rStyle w:val="Style12"/>
          <w:bCs w:val="false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Усть-Катавского городского округа   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.И.О. физического лица, наименование юридического лиц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.И.О.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.И.О., должность действующего от имени заявителя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ерия, номер, дата выдач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, выдавший докумен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кумент,  подтверждающий  полномочия  действовать от имен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явителя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рес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юридический адрес, адрес места жи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Cs w:val="false"/>
          <w:color w:val="00000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прекратить делопроизводство по заявлению  ________________ о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и  возвратить  предоставленный  пакет   документ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ной к делу распи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(дата)                                             </w:t>
        <w:tab/>
        <w:tab/>
        <w:tab/>
        <w:t xml:space="preserve">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539" w:right="-28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right="-28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– схема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«Обеспечение выбора земельного участка для строительства и принятие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  <w:lang w:eastAsia="ar-SA"/>
        </w:rPr>
        <w:t>   предварительном   согласовании   места   размещения  объекта»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3810</wp:posOffset>
                </wp:positionV>
                <wp:extent cx="26250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3.25pt;mso-wrap-distance-left:9.05pt;mso-wrap-distance-right:9.05pt;mso-wrap-distance-top:0pt;mso-wrap-distance-bottom:0pt;margin-top:0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48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-11430</wp:posOffset>
                </wp:positionV>
                <wp:extent cx="44665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запросов в организации, участвующи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-0.9pt;mso-position-vertical-relative:text;margin-left:44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запросов в организации, участвующи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75</wp:posOffset>
                </wp:positionH>
                <wp:positionV relativeFrom="paragraph">
                  <wp:posOffset>142875</wp:posOffset>
                </wp:positionV>
                <wp:extent cx="4019550" cy="551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ответа на запрос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3.4pt;mso-wrap-distance-left:9.05pt;mso-wrap-distance-right:9.05pt;mso-wrap-distance-top:0pt;mso-wrap-distance-bottom:0pt;margin-top:11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лучение ответа на запрос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2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5pt" to="207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  <w:tab w:val="left" w:pos="75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6350</wp:posOffset>
                </wp:positionV>
                <wp:extent cx="48196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снований для отказа в предоставлении муниципальной услуги (Управл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6.5pt;mso-wrap-distance-left:9.05pt;mso-wrap-distance-right:9.05pt;mso-wrap-distance-top:0pt;mso-wrap-distance-bottom:0pt;margin-top:0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личие оснований для отказа в предоставлении муниципальной услуги (Управление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2795</wp:posOffset>
                </wp:positionH>
                <wp:positionV relativeFrom="paragraph">
                  <wp:posOffset>133985</wp:posOffset>
                </wp:positionV>
                <wp:extent cx="6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8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914400" cy="4572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96.9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800100" cy="4572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79.95pt,4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15049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160655</wp:posOffset>
                </wp:positionV>
                <wp:extent cx="173355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6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9600</wp:posOffset>
                </wp:positionH>
                <wp:positionV relativeFrom="paragraph">
                  <wp:posOffset>104140</wp:posOffset>
                </wp:positionV>
                <wp:extent cx="0" cy="27241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.2pt" to="348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54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4675</wp:posOffset>
                </wp:positionH>
                <wp:positionV relativeFrom="paragraph">
                  <wp:posOffset>166370</wp:posOffset>
                </wp:positionV>
                <wp:extent cx="2838450" cy="8858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нятие решения Комиссией о возможности предоставл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ого участка 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едварительным согласованием места размещения объекта и оформление акта  выбора земельного участ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ля строи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9.75pt;mso-wrap-distance-left:9.05pt;mso-wrap-distance-right:9.05pt;mso-wrap-distance-top:0pt;mso-wrap-distance-bottom:0pt;margin-top:13.1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нятие решения Комиссией о возможности предоставл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земельного участка с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предварительным согласованием места размещения объекта и оформление акта  выбора земельного участк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для строи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87630</wp:posOffset>
                </wp:positionV>
                <wp:extent cx="2180590" cy="694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едоставлении муниципальной услуги (направление ответа заявителю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6.9pt;mso-position-vertical-relative:text;margin-left:-27.3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аз в предоставлении муниципальной услуги (направление ответа заявителю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20320</wp:posOffset>
                </wp:positionV>
                <wp:extent cx="0" cy="4140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6pt" to="354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2990850" cy="704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формирование  население о возможном  предоставлении земельного участка для строительства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11.7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формирование  население о возможном  предоставлении земельного участка для строительства в средствах массовой информации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60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3371850" cy="590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согласование проекта  постановления УКГО о предварительном согласовании места размещения объекта (Управл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46.5pt;mso-wrap-distance-left:9.05pt;mso-wrap-distance-right:9.05pt;mso-wrap-distance-top:0pt;mso-wrap-distance-bottom:0pt;margin-top:12.2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и согласование проекта  постановления УКГО о предварительном согласовании места размещения объекта (Управление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7pt" to="360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3275</wp:posOffset>
                </wp:positionH>
                <wp:positionV relativeFrom="paragraph">
                  <wp:posOffset>252095</wp:posOffset>
                </wp:positionV>
                <wp:extent cx="2533650" cy="361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9.8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bCs/>
      <w:sz w:val="28"/>
      <w:szCs w:val="28"/>
      <w:lang w:val="ru-RU" w:bidi="ar-SA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basedOn w:val="Style10"/>
    <w:rPr>
      <w:color w:val="175FA7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Articleseparator">
    <w:name w:val="article_separator"/>
    <w:basedOn w:val="Style10"/>
    <w:qFormat/>
    <w:rPr>
      <w:vanish w:val="fals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basedOn w:val="Style10"/>
    <w:qFormat/>
    <w:rPr/>
  </w:style>
  <w:style w:type="character" w:styleId="Style13">
    <w:name w:val="Новый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tl">
    <w:name w:val="ctl"/>
    <w:basedOn w:val="Normal"/>
    <w:qFormat/>
    <w:pPr>
      <w:spacing w:before="280" w:after="0"/>
      <w:ind w:right="5760" w:hanging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11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280" w:after="0"/>
      <w:ind w:left="0" w:firstLine="850"/>
      <w:jc w:val="both"/>
    </w:pPr>
    <w:rPr>
      <w:color w:val="000000"/>
    </w:rPr>
  </w:style>
  <w:style w:type="paragraph" w:styleId="Cjk">
    <w:name w:val="cjk"/>
    <w:basedOn w:val="Normal"/>
    <w:qFormat/>
    <w:pPr>
      <w:spacing w:lineRule="auto" w:line="360" w:before="280" w:after="0"/>
      <w:ind w:firstLine="850"/>
      <w:jc w:val="both"/>
    </w:pPr>
    <w:rPr>
      <w:color w:val="000000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360"/>
      <w:ind w:left="-36" w:right="-36" w:firstLine="850"/>
      <w:jc w:val="both"/>
    </w:pPr>
    <w:rPr>
      <w:color w:val="000000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360" w:before="280" w:after="0"/>
      <w:ind w:firstLine="850"/>
      <w:jc w:val="both"/>
    </w:pPr>
    <w:rPr>
      <w:color w:val="000000"/>
    </w:rPr>
  </w:style>
  <w:style w:type="paragraph" w:styleId="Style22">
    <w:name w:val="Новый"/>
    <w:basedOn w:val="Normal"/>
    <w:qFormat/>
    <w:pPr>
      <w:keepNext w:val="true"/>
      <w:ind w:firstLine="709"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go.ru/" TargetMode="External"/><Relationship Id="rId3" Type="http://schemas.openxmlformats.org/officeDocument/2006/relationships/hyperlink" Target="mailto:ueizo_zem.otde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0:00Z</dcterms:created>
  <dc:creator>1</dc:creator>
  <dc:description/>
  <cp:keywords/>
  <dc:language>en-US</dc:language>
  <cp:lastModifiedBy>1</cp:lastModifiedBy>
  <cp:lastPrinted>2014-05-14T12:04:00Z</cp:lastPrinted>
  <dcterms:modified xsi:type="dcterms:W3CDTF">2014-05-14T06:05:00Z</dcterms:modified>
  <cp:revision>19</cp:revision>
  <dc:subject/>
  <dc:title>УТВЕРЖДЕНО</dc:title>
</cp:coreProperties>
</file>